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44"/>
        <w:gridCol w:w="2693"/>
        <w:gridCol w:w="4820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Workstation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9/SBPB Vrsac/TD1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/>
  <dc:description/>
  <cp:keywords/>
  <dc:language>en-US</dc:language>
  <cp:lastModifiedBy/>
  <cp:lastPrinted>2012-09-24T14:03:00Z</cp:lastPrinted>
  <dcterms:modified xsi:type="dcterms:W3CDTF">2019-03-18T17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