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RORS9/SBPB Vrsac/TD14</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19-03-18T17:2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