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9/SBPB Vrsac/TD14</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Workstation</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Special hospital for psychiatric diseases “Dr. Slavoljub Bakalovic” Vrsac, Podvršanska 13, 26300 Vršac,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w:t>
      </w:r>
      <w:r>
        <w:rPr/>
        <w:t>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RORS9/SBPB Vrsac/TD14 of 21/03/2019.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39:00Z</dcterms:created>
  <dc:creator/>
  <dc:description/>
  <cp:keywords/>
  <dc:language>en-US</dc:language>
  <cp:lastModifiedBy/>
  <cp:lastPrinted>2012-09-24T11:39:00Z</cp:lastPrinted>
  <dcterms:modified xsi:type="dcterms:W3CDTF">2019-03-21T06:5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